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OS, position of a substring in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arch for a string within (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) each string in a list of string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ndex of the string in which it's found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at string!), or a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ata base searches and such; an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rks with lists of strings will find th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List of strings, substring, LPOS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THIS" "IS" "AN" "EXAMPLE" }  "IS"  LPOS  --&gt;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THIS" "IS" "AN" "EXAMPLE" }  "AM"  LPOS  --&gt;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THIS" "IS" "AN" "EXAMPLE" }  "EL"  LPOS  --&gt;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olutions follow, one in User RPL, one in System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PL routine is much faster than the Us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especially for long lists.  It works in all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t is the one in binary form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mparison for finding the last fiv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th string in a list of 20-charac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RPL solution:   6.24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PL solution: 0.419 seconds (15 times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-RPL sol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SWAP OV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GETI 4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1 - ROT ROT DR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-RPL sol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: CK2&amp;Dispatch # 5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# 1h POS$ #0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OSCOMP UN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